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 delimited file--column 1 is general election 2002 srprec, 2 is general election 2004 srprec, 3 is percent of g02_srprec in g04 srpre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ease note that sr precincts are the same as ss precin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3:16:00Z</dcterms:created>
  <dc:creator>rm126-xps1</dc:creator>
  <dc:description/>
  <cp:keywords/>
  <dc:language>en-US</dc:language>
  <cp:lastModifiedBy>rm126-xps1</cp:lastModifiedBy>
  <dcterms:modified xsi:type="dcterms:W3CDTF">2008-07-07T23:20:00Z</dcterms:modified>
  <cp:revision>2</cp:revision>
  <dc:subject/>
  <dc:title>Tab delimited file--column 1 is general election 2002 srprec, 2 is general election 2004 srprec, 3 is percent of g02_srprec in g04 srprec</dc:title>
</cp:coreProperties>
</file>